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9/SBPB Vrsac/TD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000,00 EUR equivalent to 948.993,60 RSD National currency calculated using the Inforeuro exchange rate from April 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7th May 2018 at 9.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18-04-25T08:12: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